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gh boost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75920</wp:posOffset>
            </wp:positionV>
            <wp:extent cx="5303520" cy="3200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436" r="-5" b="10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3291840" cy="32918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1735" r="48269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4330</wp:posOffset>
            </wp:positionV>
            <wp:extent cx="5303520" cy="3313430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8894" r="-5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54330</wp:posOffset>
            </wp:positionV>
            <wp:extent cx="3108960" cy="33832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8894" r="41371" b="6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45770</wp:posOffset>
            </wp:positionV>
            <wp:extent cx="5303520" cy="32918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1194" r="-5" b="6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45770</wp:posOffset>
            </wp:positionV>
            <wp:extent cx="3657600" cy="33832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11194" r="43270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38:00Z</dcterms:created>
  <dc:creator>studio</dc:creator>
  <dc:description/>
  <dc:language>en-US</dc:language>
  <cp:lastModifiedBy>studio</cp:lastModifiedBy>
  <dcterms:modified xsi:type="dcterms:W3CDTF">2003-05-12T02:15:00Z</dcterms:modified>
  <cp:revision>3</cp:revision>
  <dc:subject/>
  <dc:title/>
</cp:coreProperties>
</file>